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本校南投分部南投市中正路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27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號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戶校園服務性設施場地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Z-113006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9-23T00:21:00Z</dcterms:modified>
  <cp:revision>10</cp:revision>
  <dc:subject/>
  <dc:title>國立中興大學</dc:title>
</cp:coreProperties>
</file>