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場地出租委託經營員工子女托嬰中心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NZ-113001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需求說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退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4-03-04T06:05:00Z</dcterms:modified>
  <cp:revision>11</cp:revision>
  <dc:subject/>
  <dc:title>國立中興大學</dc:title>
</cp:coreProperties>
</file>