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3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場地出租委託經營員工子女托嬰中心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應具備下列資格之一</w:t>
            </w:r>
          </w:p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社會福利、兒童福利、慈善、文教或醫療相關財團法人、社團法人或人民團體。</w:t>
            </w:r>
          </w:p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國內設有幼兒保育、幼兒教育、兒童福利、護理或社會工作相關科系所之大專院校及高中職學校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信用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企劃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7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50,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＿＿＿＿＿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03-04T06:15:00Z</dcterms:modified>
  <cp:revision>26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240951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ReviewingToolsShownOnce">
    <vt:lpwstr/>
  </property>
</Properties>
</file>