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NZ-113001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場地出租委託經營員工子女托嬰中心案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4-03-04T03:15:00Z</dcterms:modified>
  <cp:revision>23</cp:revision>
  <dc:subject/>
  <dc:title>退還押標金收據</dc:title>
</cp:coreProperties>
</file>