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>M-114008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燃油泵測台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30,000</w:t>
            </w:r>
            <w:r>
              <w:rPr>
                <w:rFonts w:ascii="標楷體" w:hAnsi="標楷體" w:cs="標楷體" w:eastAsia="標楷體"/>
              </w:rPr>
              <w:t>元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規格明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建議書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6-26T06:14:00Z</dcterms:modified>
  <cp:revision>27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