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3003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1)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單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不列入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6"/>
        </w:rPr>
        <w:t>年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06-26T08:03:00Z</dcterms:modified>
  <cp:revision>39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