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國立中興大學興大二村一樓場地租賃案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商店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)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Z-113002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格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還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06-24T03:54:00Z</dcterms:modified>
  <cp:revision>22</cp:revision>
  <dc:subject/>
  <dc:title>國立中興大學</dc:title>
</cp:coreProperties>
</file>