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國立中興大學設置太陽光電發電設備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雲平樓屋頂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場地租賃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R-10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007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評審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國立中興大學承攬作業事前告知工作環境與危害管理要點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得標後檢附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毓洲 柯</cp:lastModifiedBy>
  <cp:lastPrinted>2005-08-12T10:08:00Z</cp:lastPrinted>
  <dcterms:modified xsi:type="dcterms:W3CDTF">2020-10-22T09:02:00Z</dcterms:modified>
  <cp:revision>15</cp:revision>
  <dc:subject/>
  <dc:title>國立中興大學</dc:title>
</cp:coreProperties>
</file>