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GZ-113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興大二村一樓場地租賃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商店</w:t>
      </w:r>
      <w:r>
        <w:rPr>
          <w:rFonts w:eastAsia="標楷體" w:cs="標楷體" w:ascii="標楷體" w:hAnsi="標楷體"/>
          <w:sz w:val="28"/>
          <w:szCs w:val="28"/>
        </w:rPr>
        <w:t>5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456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50,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上網領取電子招標文件之廠商方另須檢附電子繳交憑證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上述證件請依順序由上往下以迴紋針裝訂以利審查，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＿＿＿＿＿、＿＿＿＿＿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    月     日</w:t>
      </w:r>
    </w:p>
    <w:sectPr>
      <w:type w:val="nextPage"/>
      <w:pgSz w:w="11906" w:h="16838"/>
      <w:pgMar w:left="1304" w:right="130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0-14T03:38:00Z</dcterms:modified>
  <cp:revision>22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