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10002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田徑場看台下方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室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：新台幣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萬元整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、＿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1-04-20T03:26:00Z</dcterms:modified>
  <cp:revision>23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