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田徑場看台下方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室場地租賃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-110002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規格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退投標文件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國立中興大學承攬作業事前告知工作環境與危害管理要點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得標後檢附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1-04-19T07:41:00Z</dcterms:modified>
  <cp:revision>8</cp:revision>
  <dc:subject/>
  <dc:title>國立中興大學</dc:title>
</cp:coreProperties>
</file>