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國立中興大學南投分部生質能源發電教學示範場域標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標時間：</w:t>
      </w:r>
      <w:r>
        <w:rPr>
          <w:rFonts w:eastAsia="標楷體"/>
          <w:bCs/>
          <w:sz w:val="32"/>
          <w:szCs w:val="32"/>
        </w:rPr>
        <w:t>114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0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05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4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AZ-114001</w:t>
      </w:r>
      <w:r>
        <w:rPr>
          <w:rFonts w:eastAsia="標楷體"/>
          <w:bCs/>
          <w:sz w:val="32"/>
          <w:szCs w:val="32"/>
        </w:rPr>
        <w:t>　承辦人：蔡佩珊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User</cp:lastModifiedBy>
  <cp:lastPrinted>2004-11-25T16:10:00Z</cp:lastPrinted>
  <dcterms:modified xsi:type="dcterms:W3CDTF">2025-05-15T02:47:00Z</dcterms:modified>
  <cp:revision>4</cp:revision>
  <dc:subject>採購管理系統</dc:subject>
  <dc:title>郵寄封</dc:title>
</cp:coreProperties>
</file>