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二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租名稱：國立中興大學學生活動中心（雲平樓）一樓販賣部場地標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0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0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EZ-113001</w:t>
      </w:r>
      <w:r>
        <w:rPr>
          <w:rFonts w:eastAsia="標楷體"/>
          <w:bCs/>
          <w:sz w:val="32"/>
          <w:szCs w:val="32"/>
        </w:rPr>
        <w:t>　承辦人：吳侑蓁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05-24T03:17:00Z</dcterms:modified>
  <cp:revision>12</cp:revision>
  <dc:subject>採購管理系統</dc:subject>
  <dc:title>郵寄封</dc:title>
</cp:coreProperties>
</file>