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興大二村一樓場地租賃案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商店</w:t>
      </w:r>
      <w:r>
        <w:rPr>
          <w:rFonts w:eastAsia="標楷體"/>
          <w:bCs/>
          <w:sz w:val="32"/>
          <w:szCs w:val="32"/>
        </w:rPr>
        <w:t>3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45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AZ-113001</w:t>
      </w:r>
      <w:r>
        <w:rPr>
          <w:rFonts w:eastAsia="標楷體"/>
          <w:bCs/>
          <w:sz w:val="32"/>
          <w:szCs w:val="32"/>
        </w:rPr>
        <w:t>　承辦人：蔡佩珊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6-26T05:52:00Z</dcterms:modified>
  <cp:revision>4</cp:revision>
  <dc:subject>採購管理系統</dc:subject>
  <dc:title>郵寄封</dc:title>
</cp:coreProperties>
</file>