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AZ-113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3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上網領取電子招標文件之廠商方另須檢附電子繳交憑證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06-26T05:56:00Z</dcterms:modified>
  <cp:revision>22</cp:revision>
  <dc:subject>採購管理系統</dc:subject>
  <dc:title>廠商投標證件審查表</dc:title>
</cp:coreProperties>
</file>