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國立中興大學興大二村一樓場地租賃案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商店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)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Z-113001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資格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條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退還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4-06-26T05:58:00Z</dcterms:modified>
  <cp:revision>10</cp:revision>
  <dc:subject/>
  <dc:title>國立中興大學</dc:title>
</cp:coreProperties>
</file>