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NZ-114003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南投分部房舍租賃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456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明文件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信用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【新台幣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元整】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運計劃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式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＿＿＿＿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＿、＿＿＿＿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＿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年     月     日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9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5-07-09T02:24:00Z</dcterms:modified>
  <cp:revision>16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9240951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ReviewingToolsShownOnce">
    <vt:lpwstr/>
  </property>
</Properties>
</file>