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4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南投分部房舍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20,000</w:t>
            </w:r>
            <w:r>
              <w:rPr>
                <w:rFonts w:ascii="標楷體" w:hAnsi="標楷體" w:cs="標楷體" w:eastAsia="標楷體"/>
              </w:rPr>
              <w:t>元整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計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bookmarkStart w:id="0" w:name="_Hlk202878760"/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＿、＿＿＿＿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  <w:bookmarkEnd w:id="0"/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7-09T02:24:00Z</dcterms:modified>
  <cp:revision>21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