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AZ-113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3)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【新台幣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】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11-25T06:53:00Z</dcterms:modified>
  <cp:revision>22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