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AZ-113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3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</w:p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上網領取電子招標文件之廠商方另須檢附電子繳交憑證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10-14T02:12:00Z</dcterms:modified>
  <cp:revision>22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