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CZ-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4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06-25T09:00:00Z</dcterms:modified>
  <cp:revision>39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